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mbito A- Sicurezza e salute sul luogo di lavoro e stress lavoro correlato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6"/>
        <w:gridCol w:w="1543"/>
      </w:tblGrid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l mio luogo di lavoro è sicuro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4,28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o ricevuto informazione e formazione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1,56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e caratteristiche del mio luogo di lavoro sono soddisfacenti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4,08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Ho subito atti di mobbing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5,28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ono soggetto/a molestie sotto forma di parole o comportamenti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5,20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l mio luogo di lavoro è rispettato il divieto di fumare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4,64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Ho la possibilità di prendere sufficienti pause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4,36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osso svolgere il mio lavoro con ritmi sostenibili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3,72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vverto situazioni di malessere o disturbi legati allo svolgimento del mio lavoro quotidiano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4,60</w:t>
            </w:r>
          </w:p>
        </w:tc>
      </w:tr>
      <w:tr>
        <w:trPr>
          <w:trHeight w:val="402" w:hRule="atLeast"/>
        </w:trPr>
        <w:tc>
          <w:tcPr>
            <w:tcW w:w="8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/>
                <w:b/>
                <w:sz w:val="28"/>
                <w:szCs w:val="28"/>
              </w:rPr>
              <w:t>Media dell'ambito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455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B - Discriminazion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44450</wp:posOffset>
                </wp:positionH>
                <wp:positionV relativeFrom="page">
                  <wp:posOffset>1299845</wp:posOffset>
                </wp:positionV>
                <wp:extent cx="6292850" cy="28162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5"/>
                              <w:gridCol w:w="113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 xml:space="preserve">Sono trattato correttamente e con rispetto in relazione alla mia appartenenza sindacale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 xml:space="preserve">Sono trattato correttamente e con rispetto in relazione al mio orientamento politico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 xml:space="preserve">Sono trattato correttamente e con rispetto in relazione alla mia religione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 xml:space="preserve">La mia identità di genere costituisce un ostacolo alla mia valorizzazione sul lavoro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>Sono trattato correttamente e con rispetto in relazione alla mia etnia e/o razz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>Sono trattato correttamente e con rispetto in relazione alla mia lingu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>La mia età costituisce un ostacolo alla mia valorizzazione sul lavor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</w:rPr>
                                    <w:t>Sono trattato correttamente e con rispetto in relazione al mio orientamento sessu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5,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221.75pt;mso-wrap-distance-left:0pt;mso-wrap-distance-right:7.05pt;mso-wrap-distance-top:0pt;mso-wrap-distance-bottom:0pt;margin-top:102.35pt;mso-position-vertical-relative:page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5"/>
                        <w:gridCol w:w="113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 xml:space="preserve">Sono trattato correttamente e con rispetto in relazione alla mia appartenenza sindacale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3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 xml:space="preserve">Sono trattato correttamente e con rispetto in relazione al mio orientamento politico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4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 xml:space="preserve">Sono trattato correttamente e con rispetto in relazione alla mia religione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4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 xml:space="preserve">La mia identità di genere costituisce un ostacolo alla mia valorizzazione sul lavoro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1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>Sono trattato correttamente e con rispetto in relazione alla mia etnia e/o razz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6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>Sono trattato correttamente e con rispetto in relazione alla mia lingu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7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>La mia età costituisce un ostacolo alla mia valorizzazione sul lavoro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,5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</w:rPr>
                            </w:pPr>
                            <w:r>
                              <w:rPr>
                                <w:rFonts w:eastAsia="Times New Roman" w:cs="Arial"/>
                              </w:rPr>
                              <w:t>Sono trattato correttamente e con rispetto in relazione al mio orientamento sessuale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6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5,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415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C - Equità nella mia amministra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ge">
                  <wp:posOffset>1299845</wp:posOffset>
                </wp:positionV>
                <wp:extent cx="6280785" cy="2376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  <w:gridCol w:w="1346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itengo che vi sia equità nell’assegnazione del carico di lavoro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3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itengo che vi sia equità nella distribuzione delle responsabilità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iudico equilibrato il rapporto tra l’impegno richiesto e la mia retribuzione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Ritengo equilibrato il modo in cui la retribuzione viene differenziata in rapporto alla quantità e qualità del lavoro svolto 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 decisioni che riguardano il lavoro sono prese dal mio responsabile in modo imparziale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,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87.15pt;mso-wrap-distance-left:7.05pt;mso-wrap-distance-right:7.05pt;mso-wrap-distance-top:0pt;mso-wrap-distance-bottom:0pt;margin-top:102.3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  <w:gridCol w:w="1346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itengo che vi sia equità nell’assegnazione del carico di lavoro</w:t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3,3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itengo che vi sia equità nella distribuzione delle responsabilità</w:t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3,2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iudico equilibrato il rapporto tra l’impegno richiesto e la mia retribuzione</w:t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9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Ritengo equilibrato il modo in cui la retribuzione viene differenziata in rapporto alla quantità e qualità del lavoro svolto </w:t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5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 decisioni che riguardano il lavoro sono prese dal mio responsabile in modo imparziale</w:t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,7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3,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3590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D – Carriera e sviluppo profess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374130" cy="22910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1132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 mio ente il percorso di sviluppo professionale di ciascuno è ben delineato e chiar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1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itengo che le possibilità reali di fare carriera nel mio ente siano legate al merit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l mio ente dà la possibilità di sviluppare capacità e attitudini degli individui in relazione ai requisiti richiesti dai diversi ruoli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l ruolo da me attualmente svolto è adeguato al mio profilo professional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ono soddisfatto del mio percorso professionale all’interno dell’ent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80.4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1132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 mio ente il percorso di sviluppo professionale di ciascuno è ben delineato e chiar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1,7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itengo che le possibilità reali di fare carriera nel mio ente siano legate al merit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l mio ente dà la possibilità di sviluppare capacità e attitudini degli individui in relazione ai requisiti richiesti dai diversi ruoli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7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l ruolo da me attualmente svolto è adeguato al mio profilo professional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no soddisfatto del mio percorso professionale all’interno dell’ent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9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,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4712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E – Il mio lavor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116955" cy="19100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849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quello che ci si aspetta dal mio lavoro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 le competenze necessarie per svolgere il mio lavoro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 le risorse e gli strumenti necessari per svolgere il mio lavoro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 un adeguato livello di autonomia nello svolgimento del mio lavoro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 mio lavoro mi dà un senso di realizzazione personale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3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,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150.4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849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quello che ci si aspetta dal mio lavoro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 le competenze necessarie per svolgere il mio lavoro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9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 le risorse e gli strumenti necessari per svolgere il mio lavoro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9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 un adeguato livello di autonomia nello svolgimento del mio lavoro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 mio lavoro mi dà un senso di realizzazione personale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3,3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8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,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115" cy="40576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F – I miei collegh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278880" cy="206248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1132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 sento parte di una squadra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 rendo disponibile per aiutare i colleghi anche se non rientra nei miei compiti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stimato e trattato con rispetto dai colleghi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l mio gruppo chi ha un’informazione la mette a disposizione di tutti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’organizzazione spinge a lavorare in gruppo e a collaborare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,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162.4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1132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 sento parte di una squadra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 rendo disponibile per aiutare i colleghi anche se non rientra nei miei compiti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,2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stimato e trattato con rispetto dai colleghi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,9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 mio gruppo chi ha un’informazione la mette a disposizione di tutti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,1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’organizzazione spinge a lavorare in gruppo e a collaborare 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,0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,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32613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G – Il contesto del mio lavor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383655" cy="244348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127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a mia organizzazione investe sulle persone, anche attraverso un’adeguata attività di formazione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 regole di comportamento sono definite in modo chiar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3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 compiti e ruoli organizzativi sono ben definiti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a circolazione delle informazioni all’interno dell’organizzazione è adeguata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a mia organizzazione promuove azioni a favore della conciliazione dei tempi lavoro e dei tempi di vita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</w:rPr>
                                    <w:t>1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5pt;height:192.4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127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a mia organizzazione investe sulle persone, anche attraverso un’adeguata attività di formazione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 regole di comportamento sono definite in modo chiaro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3,0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 compiti e ruoli organizzativi sono ben definiti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5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a circolazione delle informazioni all’interno dell’organizzazione è adeguata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a mia organizzazione promuove azioni a favore della conciliazione dei tempi lavoro e dei tempi di vita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1,9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,5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5420" cy="38163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H – Il senso di appartenenz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447790" cy="17087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1416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orgoglioso quando dico a qualcuno che lavoro nel mio ent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orgoglioso quando il mio ente raggiunge un buon risultat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 dispiace se qualcuno parla male del mio ent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 valori e i comportamenti praticati nel mio ente sono coerenti con i miei valori personali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 potessi, comunque cambierei ent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4,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134.55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1416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orgoglioso quando dico a qualcuno che lavoro nel mio ente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9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orgoglioso quando il mio ente raggiunge un buon risultato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0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 dispiace se qualcuno parla male del mio ente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6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valori e i comportamenti praticati nel mio ente sono coerenti con i miei valori personali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 potessi, comunque cambierei ente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0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4,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0510" cy="44011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I – L’immagine della mia amministr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7260" cy="37979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704965" cy="133032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205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mia famiglia e le persone a me vicine pensano che l’ente in cui lavoro sia un ente importante per la collettività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li utenti pensano che l’ente in cui lavoro sia un ente importante per loro e per la collettività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gente in generale pensa che l’ente in cui lavoro sia un ente importante per la collettività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3,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104.75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205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mia famiglia e le persone a me vicine pensano che l’ente in cui lavoro sia un ente importante per la collettività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8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li utenti pensano che l’ente in cui lavoro sia un ente importante per loro e per la collettività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gente in generale pensa che l’ente in cui lavoro sia un ente importante per la collettività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,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ZA INDAGINE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534"/>
        <w:gridCol w:w="1276"/>
      </w:tblGrid>
      <w:tr>
        <w:trPr>
          <w:trHeight w:val="300" w:hRule="atLeast"/>
        </w:trPr>
        <w:tc>
          <w:tcPr>
            <w:tcW w:w="723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omande</w:t>
            </w:r>
          </w:p>
        </w:tc>
        <w:tc>
          <w:tcPr>
            <w:tcW w:w="1534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isultato dell'indagine</w:t>
            </w:r>
          </w:p>
        </w:tc>
        <w:tc>
          <w:tcPr>
            <w:tcW w:w="1276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mportanza attribuita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sicurezza e la salute sul luogo di lavoro e lo stress lavoro correlato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65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 discriminazioni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’equità nella mia amministrazione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43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carriera e lo sviluppo professionale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7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 mio lavoro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6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 miei colleghi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4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 contesto del mio lavoro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74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 senso di appartenenza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4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’immagine della mia amministrazione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9180" cy="45599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L  – La mia organizz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704965" cy="143573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205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osco le strategie della mia amministrazione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divido gli obiettivi strategici della mia amministrazione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chiari i risultati ottenuti dalla mia amministrazione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È chiaro il contributo del mio lavoro al raggiungimento degli obiettivi dell’amministrazione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3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,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113.05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205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osco le strategie della mia amministrazione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7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divido gli obiettivi strategici della mia amministrazione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chiari i risultati ottenuti dalla mia amministrazione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9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È chiaro il contributo del mio lavoro al raggiungimento degli obiettivi dell’amministrazione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3,1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,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9180" cy="40354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M – Le mie performa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40354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704965" cy="152590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205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tengo di essere valutato sulla base di elementi importanti del mio lavor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chiari gli obiettivi e i risultati attesi dall’amministrazione con riguardo al mio lavor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correttamente informato sulla valutazione del mio lavor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correttamente informato su come migliorare i miei risultati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,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120.15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205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tengo di essere valutato sulla base di elementi importanti del mio lavoro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chiari gli obiettivi e i risultati attesi dall’amministrazione con riguardo al mio lavoro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9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correttamente informato sulla valutazione del mio lavoro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6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correttamente informato su come migliorare i miei risultati</w:t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,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N – Il funzionamento del sistem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362065" cy="214820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1132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sufficientemente coinvolto nel definire gli obiettivi e i risultati attesi dal mio lavor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o adeguatamente tutelato se non sono d’accordo con il mio valutatore sulla valutazione della mia performanc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 risultati della valutazione mi aiutano veramente a migliorare la mia performanc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mia amministrazione premia le persone capaci e che si impegnan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 sistema di misurazione e valutazione della performance è stato adeguatamente illustrato al personal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2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169.15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1132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sufficientemente coinvolto nel definire gli obiettivi e i risultati attesi dal mio lavor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9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o adeguatamente tutelato se non sono d’accordo con il mio valutatore sulla valutazione della mia performanc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risultati della valutazione mi aiutano veramente a migliorare la mia performanc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5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mia amministrazione premia le persone capaci e che si impegnan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 sistema di misurazione e valutazione della performance è stato adeguatamente illustrato al personal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2,0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,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38100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O – Il mio capo e la mia cresci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183630" cy="2143125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99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 aiuta a capire come posso raggiungere i miei obiettiv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3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esce a motivarmi a dare il massimo nel mio lavoro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È sensibile ai miei bisogni personal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iconosce quando svolgo bene il mio lavoro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 ascolta ed è disponibile a prendere in considerazione le mie proposte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3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68.75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99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 aiuta a capire come posso raggiungere i miei obiettivi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3,2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esce a motivarmi a dare il massimo nel mio lavoro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6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È sensibile ai miei bisogni personali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iconosce quando svolgo bene il mio lavoro 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 ascolta ed è disponibile a prendere in considerazione le mie proposte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3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3,9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373126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 P – Il mio capo e l’equità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ge">
                  <wp:posOffset>1299845</wp:posOffset>
                </wp:positionV>
                <wp:extent cx="6297930" cy="143573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7"/>
                              <w:gridCol w:w="1132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gisce con equità, in base alla mia percezion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gisce con equità, secondo la percezione dei miei colleghi di lavor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stisce efficacemente problemi, criticità e conflitti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imo il mio capo e lo considero una persona competente e di valor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8"/>
                                      <w:szCs w:val="28"/>
                                    </w:rPr>
                                    <w:t>Media dell'ambito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4,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13.05pt;mso-wrap-distance-left:7.05pt;mso-wrap-distance-right:7.05pt;mso-wrap-distance-top:0pt;mso-wrap-distance-bottom:0pt;margin-top:102.35pt;mso-position-vertical-relative:page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7"/>
                        <w:gridCol w:w="1132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isce con equità, in base alla mia percezion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isce con equità, secondo la percezione dei miei colleghi di lavor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2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stisce efficacemente problemi, criticità e conflitti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7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imo il mio capo e lo considero una persona competente e di valore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8"/>
                                <w:szCs w:val="28"/>
                              </w:rPr>
                              <w:t>Media dell'ambito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4,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0" cy="38957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7:00Z</dcterms:created>
  <dc:creator>Stefano</dc:creator>
  <dc:description/>
  <cp:keywords/>
  <dc:language>en-US</dc:language>
  <cp:lastModifiedBy>Oscar Migliorini</cp:lastModifiedBy>
  <dcterms:modified xsi:type="dcterms:W3CDTF">2015-04-23T09:25:00Z</dcterms:modified>
  <cp:revision>3</cp:revision>
  <dc:subject/>
  <dc:title/>
</cp:coreProperties>
</file>