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>
          <w:sz w:val="72"/>
        </w:rPr>
      </w:pPr>
      <w:r>
        <w:rPr/>
        <w:drawing>
          <wp:inline distT="0" distB="0" distL="0" distR="0">
            <wp:extent cx="467360" cy="614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PROVINCIA DI ORISTANO</w:t>
      </w:r>
    </w:p>
    <w:p>
      <w:pPr>
        <w:pStyle w:val="Normal"/>
        <w:jc w:val="center"/>
        <w:rPr/>
      </w:pPr>
      <w:r>
        <w:rPr/>
      </w:r>
    </w:p>
    <w:p>
      <w:pPr>
        <w:pStyle w:val="NormaleWeb"/>
        <w:spacing w:before="280" w:after="0"/>
        <w:rPr>
          <w:sz w:val="22"/>
          <w:szCs w:val="22"/>
        </w:rPr>
      </w:pPr>
      <w:r>
        <w:rPr>
          <w:sz w:val="22"/>
          <w:szCs w:val="22"/>
        </w:rPr>
        <w:t>OGGETTO Procedura per l'affido di un incarico per sei mesi ad n. 1 Amministrativo Analista Economic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ERBAL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L’anno 2016 addi’ 7 settembre, alle ore 8,00, nei locali dell’Amministrazione Provinciale siti in via Carducci 42, regolarmente convocata dal Presidente, si è riunita la Commissione, preposta alla valutazione dei curricula presentati dai candidati all’affido di un incarico semestrale, decorrente dalla data di sottoscrizione della convenzione, per la </w:t>
      </w:r>
      <w:r>
        <w:rPr>
          <w:bCs/>
          <w:color w:val="000000"/>
          <w:sz w:val="22"/>
          <w:szCs w:val="22"/>
        </w:rPr>
        <w:t>gestione delle procedure amministrative connesse alle attività di disinfestazione tese a verificare la puntuale applicazione delle linee guida scaturite dall'attuazione dei Progetti del PO Italia Francia Marittimo REDLAV e REDLAV 2.1, con la valutazione dei costi e benefici derivanti dall'applicazione delle stesse nelle aziende operanti nella zona di Arborea - S'Ena Arrubia, area ad alto rischio di infestazione di insetti vettori di malattie virali infettive quali WND</w:t>
      </w:r>
      <w:r>
        <w:rPr>
          <w:sz w:val="22"/>
          <w:szCs w:val="22"/>
        </w:rPr>
        <w:t>, nominata con atto del Dirigente del Settore Ambiente e Suolo n. 1637 del 05/09/20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no presenti i Sigg.r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) CHERCHI Alberto</w:t>
        <w:tab/>
        <w:tab/>
        <w:tab/>
        <w:t>Dirigente Tecnico Presidente della Commissione</w:t>
      </w:r>
    </w:p>
    <w:p>
      <w:pPr>
        <w:pStyle w:val="Normal"/>
        <w:jc w:val="both"/>
        <w:rPr/>
      </w:pPr>
      <w:r>
        <w:rPr>
          <w:sz w:val="22"/>
          <w:szCs w:val="22"/>
        </w:rPr>
        <w:t>2) OBINU Maria</w:t>
        <w:tab/>
        <w:tab/>
        <w:tab/>
        <w:t>Componente la Commissione</w:t>
      </w:r>
    </w:p>
    <w:p>
      <w:pPr>
        <w:pStyle w:val="Normal"/>
        <w:jc w:val="both"/>
        <w:rPr/>
      </w:pPr>
      <w:r>
        <w:rPr>
          <w:sz w:val="22"/>
          <w:szCs w:val="22"/>
        </w:rPr>
        <w:t>3) MURTAS Piergiorgio</w:t>
        <w:tab/>
        <w:t xml:space="preserve">    </w:t>
        <w:tab/>
        <w:t>Componente la Commissione</w:t>
      </w:r>
    </w:p>
    <w:p>
      <w:pPr>
        <w:pStyle w:val="NormaleWeb"/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>Le funzioni di Segretario, come sancito nella citata determinazione n. 1637 del 05/09/2016 sono assunte dalla dipendente Manuela Urracci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center"/>
        <w:rPr>
          <w:sz w:val="22"/>
          <w:szCs w:val="22"/>
        </w:rPr>
      </w:pPr>
      <w:r>
        <w:rPr>
          <w:sz w:val="22"/>
          <w:szCs w:val="22"/>
        </w:rPr>
        <w:t>LA COMMISSION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Presa visione del bando stabilisce di procedere con la verifica del numero di domande pervenute al fine di predisporre la grata di comparazione dei curricul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Le domande pervenute sono nel n. di 1 e l’unico candidato è il dott. Massimiliano Manca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Ciascun commissario dichiara l’insussistenza delle cause di incompatibilità e l’assenza di conflitto di interessi con gli altri componenti la commissione e che non sussistono le cause di astensione e di ricusazione di cui agli artt. 51 e 52 c.p.c.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Il Presidente apre la busta contenente la documentazione del candidato e verifica la dichiarazione di possesso dei requisiti minimi stabiliti nel bando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ccertato il possesso dei requisiti del candidato stabilisce di proporre l’affido dell’incarico semestrale in oggetto al candidato dott. Massimiliano Manca.</w:t>
      </w:r>
    </w:p>
    <w:p>
      <w:pPr>
        <w:pStyle w:val="TextBody"/>
        <w:rPr/>
      </w:pPr>
      <w:r>
        <w:rPr>
          <w:sz w:val="22"/>
          <w:szCs w:val="22"/>
        </w:rPr>
        <w:t>Alle ore 8,20 la Commissione termina i propri lavori con la compilazione del presente verbale e stabilisce di trasmettere gli atti al Servizio Staff Amministrativo per il completamento dell’iter della procedura comparativ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L PRESIDENTE DELLA COMMISSION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 COMMISSARI</w:t>
        <w:tab/>
        <w:tab/>
        <w:tab/>
        <w:tab/>
        <w:tab/>
        <w:tab/>
        <w:tab/>
        <w:tab/>
        <w:tab/>
        <w:t>IL SEGRETARIO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ormaleWeb">
    <w:name w:val="Normale (Web)"/>
    <w:basedOn w:val="Normal"/>
    <w:qFormat/>
    <w:pPr>
      <w:spacing w:before="280" w:after="119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36:00Z</dcterms:created>
  <dc:creator>Murtas Piergiorgio</dc:creator>
  <dc:description/>
  <cp:keywords/>
  <dc:language>en-US</dc:language>
  <cp:lastModifiedBy>Piergiorgio Murtas</cp:lastModifiedBy>
  <cp:lastPrinted>2016-09-07T08:58:00Z</cp:lastPrinted>
  <dcterms:modified xsi:type="dcterms:W3CDTF">2016-09-07T09:16:00Z</dcterms:modified>
  <cp:revision>12</cp:revision>
  <dc:subject/>
  <dc:title> </dc:title>
</cp:coreProperties>
</file>