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sz w:val="72"/>
        </w:rPr>
      </w:pPr>
      <w:r>
        <w:rPr/>
        <w:drawing>
          <wp:inline distT="0" distB="0" distL="0" distR="0">
            <wp:extent cx="467360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PROVINCIA DI ORIS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OGGETTO Procedura per l'affido di un incarico per sei mesi ad n. 1 Esperto Rendicontato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ERB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L’anno 2016 addi’ 7 settembre, alle ore 8,30, nei locali dell’Amministrazione Provinciale siti in via Carducci 42, regolarmente convocata dal Presidente, si è riunita la Commissione, preposta alla valutazione dei curricula presentati dai candidati all’affido di un incarico semestrale, decorrente dalla data di sottoscrizione della convenzione, per la </w:t>
      </w:r>
      <w:r>
        <w:rPr>
          <w:bCs/>
          <w:color w:val="000000"/>
          <w:sz w:val="22"/>
          <w:szCs w:val="22"/>
        </w:rPr>
        <w:t>gestione delle procedure amministrative connesse alle attività di disinfestazione, anche relative alla gestione e rendicontazione dei progetti comunitari gestiti dal Servizio Disinfestazione e Deratizzazione e approvvigionamento dei materiali necessari per la realizzazione delle attività di prevenzione di malattie virali infettive trasmesse da insetti vettori quali WND, ZIKA ecc.</w:t>
      </w:r>
      <w:r>
        <w:rPr>
          <w:sz w:val="22"/>
          <w:szCs w:val="22"/>
        </w:rPr>
        <w:t>, nominata con atto del Dirigente del Settore Ambiente e Suolo n. 1637 del 05/09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no presenti i Sigg.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CHERCHI Alberto</w:t>
        <w:tab/>
        <w:tab/>
        <w:tab/>
        <w:t>Dirigente Tecnico Presidente del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2) OBINU Maria</w:t>
        <w:tab/>
        <w:tab/>
        <w:tab/>
        <w:t>Componente 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3) MURTAS Piergiorgio</w:t>
        <w:tab/>
        <w:t xml:space="preserve">    </w:t>
        <w:tab/>
        <w:t>Componente la Commissione</w:t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Le funzioni di Segretario, come sancito nella citata determinazione n. 1637 del 05/09/2016 sono assunte dalla dipendente Manuela Urrac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LA COMMISS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sa visione del bando stabilisce di procedere con la verifica del numero di domande pervenute al fine di predisporre la grata di comparazione dei curricul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domande pervenute sono nel n. di 1 e l’unico candidato è la dott.ssa Marianna Cotz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iascun commissario dichiara l’insussistenza delle cause di incompatibilità e l’assenza di conflitto di interessi con gli altri componenti la commissione e che non sussistono le cause di astensione e di ricusazione di cui agli artt. 51 e 52 c.p.c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l Presidente apre la busta contenente la documentazione del candidato e verifica la dichiarazione di possesso dei requisiti minimi stabiliti nel bando. </w:t>
      </w:r>
    </w:p>
    <w:p>
      <w:pPr>
        <w:pStyle w:val="TextBody"/>
        <w:rPr/>
      </w:pPr>
      <w:r>
        <w:rPr>
          <w:sz w:val="22"/>
          <w:szCs w:val="22"/>
        </w:rPr>
        <w:t>Accertato il possesso dei requisiti del candidato stabilisce di proporre l’affido dell’incarico semestrale in oggetto al candidato dott.ssa Marianna Cotza.</w:t>
      </w:r>
    </w:p>
    <w:p>
      <w:pPr>
        <w:pStyle w:val="TextBody"/>
        <w:rPr/>
      </w:pPr>
      <w:r>
        <w:rPr>
          <w:sz w:val="22"/>
          <w:szCs w:val="22"/>
        </w:rPr>
        <w:t>Alle ore 8,50 la Commissione termina i propri lavori con la compilazione del presente verbale e stabilisce di trasmettere gli atti al Servizio Staff Amministrativo per il completamento dell’iter della procedura compa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COMMISS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COMMISSARI</w:t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46:00Z</dcterms:created>
  <dc:creator>Murtas Piergiorgio</dc:creator>
  <dc:description/>
  <cp:keywords/>
  <dc:language>en-US</dc:language>
  <cp:lastModifiedBy>Piergiorgio Murtas</cp:lastModifiedBy>
  <cp:lastPrinted>2013-11-13T12:07:00Z</cp:lastPrinted>
  <dcterms:modified xsi:type="dcterms:W3CDTF">2016-09-07T09:15:00Z</dcterms:modified>
  <cp:revision>5</cp:revision>
  <dc:subject/>
  <dc:title> </dc:title>
</cp:coreProperties>
</file>