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Allegato «B»: SCHEDA PROFESSIONALE – Prestazioni significative svolte nell’ultimo decennio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pett.le Provincia di Oristano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Settore Viabilità, Pianificazione 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erritoriale e Programmazione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Via Enrico Carboni s.n.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09170 - </w:t>
      </w:r>
      <w:r>
        <w:rPr>
          <w:rFonts w:cs="Tahoma" w:ascii="Calibri" w:hAnsi="Calibri"/>
          <w:b/>
          <w:u w:val="single"/>
        </w:rPr>
        <w:t>ORISTANO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PROCEDURA APERTA PER L’AFFIDAMENTO DELL’INCARICO PROFESSIONALE PER LA REDAZIONE DELLA RELAZIONE GEOLOGICA E DELLE ATTIVITÀ DI COMPETENZA DEL GEOLOGO RELATIVE AL PROGETTO DI FATTIBILITÀ TECNICA ED ECONOMICA DEI LAVORI DI MIGLIORAMENTO DELLA VIABILITÀ NELL’ITINERARIO ORISTANO – CABRAS – SAN GIOVANNI DI SINIS. 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  <w:bCs/>
        </w:rPr>
        <w:t>CIG: ZCF19EBFD9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CM10"/>
        <w:spacing w:lineRule="exact" w:line="36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in nome e per conto proprio </w:t>
      </w:r>
    </w:p>
    <w:p>
      <w:pPr>
        <w:pStyle w:val="CM2"/>
        <w:spacing w:lineRule="exact" w:line="360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 xml:space="preserve">Ovvero </w:t>
      </w:r>
    </w:p>
    <w:p>
      <w:pPr>
        <w:pStyle w:val="CM2"/>
        <w:spacing w:lineRule="exact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nella sua qualità di _____________________________________________ della: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associazione di professionisti;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società di professionisti;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società di ingegneria;</w:t>
      </w:r>
    </w:p>
    <w:p>
      <w:pPr>
        <w:pStyle w:val="CM2"/>
        <w:spacing w:lineRule="exact" w:line="360"/>
        <w:ind w:left="284" w:hanging="0"/>
        <w:jc w:val="both"/>
        <w:rPr/>
      </w:pPr>
      <w:r>
        <w:rPr>
          <w:rFonts w:cs="Tahoma" w:ascii="Calibri" w:hAnsi="Calibri"/>
        </w:rPr>
        <w:t xml:space="preserve">denominata _________________________ con sede in ________________________________ via/piazza _______________________________________________, partita IVA/Codice Fiscale ____________________________, 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 xml:space="preserve">Ovvero 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el raggruppamento temporaneo costituito da: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cs="Tahoma" w:ascii="Calibri" w:hAnsi="Calibri"/>
        </w:rPr>
        <w:t xml:space="preserve">________________________________, qualifica ____________________ - capogruppo; 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, qualifica ____________________ - mandante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, qualifica ____________________ - mandante;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  <w:t xml:space="preserve">Ovvero </w:t>
      </w:r>
    </w:p>
    <w:p>
      <w:pPr>
        <w:pStyle w:val="CM2"/>
        <w:spacing w:lineRule="exact" w:line="360"/>
        <w:ind w:firstLine="284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del consorzio stabile costituito da: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ind w:firstLine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________________________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 xml:space="preserve">presa visione dell’avviso pubblico di cui all’oggetto e di tutti indistintamente gli atti che vi si riferiscono, visto il corrispettivo previsto per l’incarico professionale di che trattasi, 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IEDE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>ai fini dell’affidamento dell’incarico in oggetto, che vengano valutate le prestazioni professionali riportate nelle schede seguenti e consapevole delle sanzioni penali richiamate dall’art. 76 del DPR n.445/2000 ed ai sensi degli artt. 38, 46 e 47 del medesimo DPR,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he i dati contenuti nelle schede seguenti sono veritieri.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CM2"/>
        <w:pBdr>
          <w:top w:val="single" w:sz="4" w:space="1" w:color="000000"/>
          <w:bottom w:val="single" w:sz="4" w:space="1" w:color="000000"/>
        </w:pBdr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 xml:space="preserve">SCHEDA N.1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GGETTO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descrizione dei lavori ai quali si riferisce la prestazione)……...………………………………………. ………………………………………………………………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UBICAZIONE:</w:t>
      </w:r>
      <w:r>
        <w:rPr>
          <w:rFonts w:cs="Tahoma" w:ascii="Calibri" w:hAnsi="Calibri"/>
        </w:rPr>
        <w:t xml:space="preserve"> ……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OMMITTENTE:</w:t>
      </w:r>
      <w:r>
        <w:rPr>
          <w:rFonts w:cs="Tahoma" w:ascii="Calibri" w:hAnsi="Calibri"/>
        </w:rPr>
        <w:t xml:space="preserve"> .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IMPORTO DELL’OPERA: </w:t>
      </w:r>
      <w:r>
        <w:rPr>
          <w:rFonts w:cs="Tahoma" w:ascii="Calibri" w:hAnsi="Calibri"/>
        </w:rPr>
        <w:t>………………………..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PRESTAZIONI SVOLTE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Barrare SI se la prestazione parziale è stata effettuata, NO in caso contrario)</w:t>
      </w:r>
      <w:r>
        <w:rPr>
          <w:rFonts w:cs="Tahoma" w:ascii="Calibri" w:hAnsi="Calibri"/>
        </w:rPr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45"/>
        <w:gridCol w:w="7274"/>
        <w:gridCol w:w="720"/>
        <w:gridCol w:w="7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O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 xml:space="preserve">Prestazioni parzial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I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% (</w:t>
            </w:r>
            <w:r>
              <w:rPr>
                <w:rFonts w:cs="Tahoma" w:ascii="Calibri" w:hAnsi="Calibri"/>
                <w:vertAlign w:val="superscript"/>
              </w:rPr>
              <w:t>1</w:t>
            </w:r>
            <w:r>
              <w:rPr>
                <w:rFonts w:cs="Tahoma" w:ascii="Calibri" w:hAnsi="Calibri"/>
              </w:rPr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a) Progetto di massima (studi geologici) e preventivo sommario indagini geogno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b) Preventivo particolareggiato indagini geognostiche, capitolati ed appalti per indagini geogno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c) Progetto esecutivo (studi geologic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d) Direzione lavori di carattere geolo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e) Assistenza ai collaudi e liquidazion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SOGGETTO CHE HA SVOLTO LA PRESTAZION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In caso di raggruppamento, di associazione ecc. indicare il nome del componente che ha svolto la prestazione)</w:t>
      </w:r>
      <w:r>
        <w:rPr>
          <w:rFonts w:cs="Tahoma" w:ascii="Calibri" w:hAnsi="Calibri"/>
        </w:rPr>
        <w:t xml:space="preserve"> ……………………………………………………….. …………………………………………………………………………………….…………………………………………………………………..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 xml:space="preserve">PERIODO DI SVOLGIMENTO DELLA PRESTAZIONE: </w:t>
      </w:r>
      <w:r>
        <w:rPr>
          <w:rFonts w:cs="Tahoma" w:ascii="Calibri" w:hAnsi="Calibri"/>
        </w:rPr>
        <w:t>dal ___/___/_________ al ___/___/_________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"/>
        <w:pBdr>
          <w:top w:val="single" w:sz="4" w:space="1" w:color="000000"/>
          <w:bottom w:val="single" w:sz="4" w:space="1" w:color="000000"/>
        </w:pBdr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 xml:space="preserve">SCHEDA N.2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GGETTO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descrizione dei lavori ai quali si riferisce la prestazione)……...………………………………………. ………………………………………………………………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UBICAZIONE:</w:t>
      </w:r>
      <w:r>
        <w:rPr>
          <w:rFonts w:cs="Tahoma" w:ascii="Calibri" w:hAnsi="Calibri"/>
        </w:rPr>
        <w:t xml:space="preserve"> ……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OMMITTENTE:</w:t>
      </w:r>
      <w:r>
        <w:rPr>
          <w:rFonts w:cs="Tahoma" w:ascii="Calibri" w:hAnsi="Calibri"/>
        </w:rPr>
        <w:t xml:space="preserve"> .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IMPORTO DELL’OPERA: </w:t>
      </w:r>
      <w:r>
        <w:rPr>
          <w:rFonts w:cs="Tahoma" w:ascii="Calibri" w:hAnsi="Calibri"/>
        </w:rPr>
        <w:t>………………………..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PRESTAZIONI SVOLTE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Barrare SI se la prestazione parziale è stata effettuata, NO in caso contrario)</w:t>
      </w:r>
      <w:r>
        <w:rPr>
          <w:rFonts w:cs="Tahoma" w:ascii="Calibri" w:hAnsi="Calibri"/>
        </w:rPr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45"/>
        <w:gridCol w:w="7274"/>
        <w:gridCol w:w="720"/>
        <w:gridCol w:w="7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O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 xml:space="preserve">Prestazioni parzial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I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% (</w:t>
            </w:r>
            <w:r>
              <w:rPr>
                <w:rFonts w:cs="Tahoma" w:ascii="Calibri" w:hAnsi="Calibri"/>
                <w:vertAlign w:val="superscript"/>
              </w:rPr>
              <w:t>1</w:t>
            </w:r>
            <w:r>
              <w:rPr>
                <w:rFonts w:cs="Tahoma" w:ascii="Calibri" w:hAnsi="Calibri"/>
              </w:rPr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a) Progetto di massima (studi geologici) e preventivo sommario indagini geogno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b) Preventivo particolareggiato indagini geognostiche, capitolati ed appalti per indagini geogno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c) Progetto esecutivo (studi geologic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d) Direzione lavori di carattere geolo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e) Assistenza ai collaudi e liquidazion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SOGGETTO CHE HA SVOLTO LA PRESTAZION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In caso di raggruppamento, di associazione ecc. indicare il nome del componente che ha svolto la prestazione)</w:t>
      </w:r>
      <w:r>
        <w:rPr>
          <w:rFonts w:cs="Tahoma" w:ascii="Calibri" w:hAnsi="Calibri"/>
        </w:rPr>
        <w:t xml:space="preserve"> ……………………………………………………….. …………………………………………………………………………………….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PERIODO DI SVOLGIMENTO DELLA PRESTAZIONE: </w:t>
      </w:r>
      <w:r>
        <w:rPr>
          <w:rFonts w:cs="Tahoma" w:ascii="Calibri" w:hAnsi="Calibri"/>
        </w:rPr>
        <w:t>dal ___/___/_________ al ___/___/_________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"/>
        <w:pBdr>
          <w:top w:val="single" w:sz="4" w:space="1" w:color="000000"/>
          <w:bottom w:val="single" w:sz="4" w:space="1" w:color="000000"/>
        </w:pBdr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 xml:space="preserve">SCHEDA N.3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GGETTO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descrizione dei lavori ai quali si riferisce la prestazione)……...………………………………………. ………………………………………………………………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UBICAZIONE:</w:t>
      </w:r>
      <w:r>
        <w:rPr>
          <w:rFonts w:cs="Tahoma" w:ascii="Calibri" w:hAnsi="Calibri"/>
        </w:rPr>
        <w:t xml:space="preserve"> ……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OMMITTENTE:</w:t>
      </w:r>
      <w:r>
        <w:rPr>
          <w:rFonts w:cs="Tahoma" w:ascii="Calibri" w:hAnsi="Calibri"/>
        </w:rPr>
        <w:t xml:space="preserve"> .…………………………………………………………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IMPORTO DELL’OPERA: </w:t>
      </w:r>
      <w:r>
        <w:rPr>
          <w:rFonts w:cs="Tahoma" w:ascii="Calibri" w:hAnsi="Calibri"/>
        </w:rPr>
        <w:t>………………………..…………………………………………………………………………………………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PRESTAZIONI SVOLTE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Barrare SI se la prestazione parziale è stata effettuata, NO in caso contrario)</w:t>
      </w:r>
      <w:r>
        <w:rPr>
          <w:rFonts w:cs="Tahoma" w:ascii="Calibri" w:hAnsi="Calibri"/>
        </w:rPr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45"/>
        <w:gridCol w:w="7274"/>
        <w:gridCol w:w="720"/>
        <w:gridCol w:w="7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NO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 xml:space="preserve">Prestazioni parzial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I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% (</w:t>
            </w:r>
            <w:r>
              <w:rPr>
                <w:rFonts w:cs="Tahoma" w:ascii="Calibri" w:hAnsi="Calibri"/>
                <w:vertAlign w:val="superscript"/>
              </w:rPr>
              <w:t>1</w:t>
            </w:r>
            <w:r>
              <w:rPr>
                <w:rFonts w:cs="Tahoma" w:ascii="Calibri" w:hAnsi="Calibri"/>
              </w:rPr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a) Progetto di massima (studi geologici) e preventivo sommario indagini geogno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b) Preventivo particolareggiato indagini geognostiche, capitolati ed appalti per indagini geogno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c) Progetto esecutivo (studi geologic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d) Direzione lavori di carattere geolo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/>
            </w:pPr>
            <w:r>
              <w:rPr>
                <w:rFonts w:cs="Tahoma" w:ascii="Calibri" w:hAnsi="Calibri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lineRule="auto" w:line="240" w:before="60" w:after="60"/>
              <w:jc w:val="both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e) Assistenza ai collaudi e liquidazion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"/>
              <w:snapToGrid w:val="false"/>
              <w:spacing w:lineRule="auto" w:line="240" w:before="60" w:after="6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SOGGETTO CHE HA SVOLTO LA PRESTAZION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i/>
        </w:rPr>
        <w:t>(In caso di raggruppamento, di associazione ecc. indicare il nome del componente che ha svolto la prestazione)</w:t>
      </w:r>
      <w:r>
        <w:rPr>
          <w:rFonts w:cs="Tahoma" w:ascii="Calibri" w:hAnsi="Calibri"/>
        </w:rPr>
        <w:t xml:space="preserve"> ……………………………………………………….. …………………………………………………………………………………….………………………………………………………………….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PERIODO DI SVOLGIMENTO DELLA PRESTAZIONE: </w:t>
      </w:r>
      <w:r>
        <w:rPr>
          <w:rFonts w:cs="Tahoma" w:ascii="Calibri" w:hAnsi="Calibri"/>
        </w:rPr>
        <w:t>dal ___/___/_________ al ___/___/_________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copia della carta di identità o altro documento in corso di validità e riconosciuto ai sensi dell’art. 38 del D.P.R. n. 445/2000 e ss.mm.ii. di tutti i firmatari.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uogo e data _________________________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54"/>
      </w:tblGrid>
      <w:tr>
        <w:trPr/>
        <w:tc>
          <w:tcPr>
            <w:tcW w:w="3700" w:type="dxa"/>
            <w:tcBorders/>
          </w:tcPr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IL DICHIARANTE </w:t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i/>
                <w:color w:val="000000"/>
              </w:rPr>
              <w:t>(timbro e firma)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</w:tbl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SOTTOSCRIZIONE DA PARTE DEGLI ALTRI COMPONENTI IL RAGGRUPPAMENTO 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utto quanto sopra riportato è integralmente sottoscritto e fatto proprio dai seguenti componenti facenti parte del raggruppamento temporaneo di cui sopra:</w:t>
      </w:r>
    </w:p>
    <w:p>
      <w:pPr>
        <w:pStyle w:val="Default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16"/>
                <w:szCs w:val="16"/>
              </w:rPr>
              <w:t xml:space="preserve">NOME E COGNOME oppure DENOMINAZIONE </w:t>
            </w: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  <w:t>(firma e timbro)</w:t>
            </w:r>
          </w:p>
          <w:p>
            <w:pPr>
              <w:pStyle w:val="Default"/>
              <w:rPr>
                <w:rFonts w:ascii="Calibri" w:hAnsi="Calibri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…………………………………………………………………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16"/>
                <w:szCs w:val="16"/>
              </w:rPr>
              <w:t xml:space="preserve">NOME E COGNOME oppure DENOMINAZIONE </w:t>
            </w: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  <w:t>(firma e timbro)</w:t>
            </w:r>
          </w:p>
          <w:p>
            <w:pPr>
              <w:pStyle w:val="Default"/>
              <w:rPr>
                <w:rFonts w:ascii="Calibri" w:hAnsi="Calibri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…………………………………………………………………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ahoma" w:ascii="Calibri" w:hAnsi="Calibri"/>
                <w:color w:val="000000"/>
                <w:sz w:val="16"/>
                <w:szCs w:val="16"/>
              </w:rPr>
              <w:t xml:space="preserve">NOME E COGNOME oppure DENOMINAZIONE </w:t>
            </w: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  <w:t>(firma e timbro)</w:t>
            </w:r>
          </w:p>
          <w:p>
            <w:pPr>
              <w:pStyle w:val="Default"/>
              <w:rPr>
                <w:rFonts w:ascii="Calibri" w:hAnsi="Calibri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i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…………………………………………………………………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…………………………………………………………………………………</w:t>
            </w:r>
          </w:p>
        </w:tc>
      </w:tr>
    </w:tbl>
    <w:p>
      <w:pPr>
        <w:pStyle w:val="CM2"/>
        <w:spacing w:lineRule="exact" w:line="360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i/>
        </w:rPr>
        <w:t xml:space="preserve"> Di ciascuna prestazione parziale dovrà essere indicata la percentuale effettivamente espletata, qualora questa non sia stata ancora interamente espletata o sia stata espletata assieme a terzi (specificare l’incidenza della propria prestazione)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DE6958t00">
    <w:altName w:val="TT E 1 DE 695 8t"/>
    <w:charset w:val="00"/>
    <w:family w:val="swiss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DE6958t00;TT E 1 DE 695 8t" w:hAnsi="TTE1DE6958t00;TT E 1 DE 695 8t" w:eastAsia="Times New Roman" w:cs="TTE1DE6958t00;TT E 1 DE 695 8t"/>
      <w:color w:val="000000"/>
      <w:sz w:val="24"/>
      <w:szCs w:val="24"/>
      <w:lang w:val="it-IT" w:bidi="ar-SA" w:eastAsia="zh-CN"/>
    </w:rPr>
  </w:style>
  <w:style w:type="paragraph" w:styleId="CM7">
    <w:name w:val="CM7"/>
    <w:basedOn w:val="Default"/>
    <w:next w:val="Default"/>
    <w:qFormat/>
    <w:pPr>
      <w:spacing w:before="0" w:after="20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8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265"/>
    </w:pPr>
    <w:rPr>
      <w:rFonts w:ascii="Arial" w:hAnsi="Arial" w:cs="Arial"/>
      <w:color w:val="000000"/>
    </w:rPr>
  </w:style>
  <w:style w:type="paragraph" w:styleId="Stile1">
    <w:name w:val="Stile1"/>
    <w:basedOn w:val="Normal"/>
    <w:qFormat/>
    <w:pPr>
      <w:tabs>
        <w:tab w:val="clear" w:pos="708"/>
        <w:tab w:val="left" w:pos="142" w:leader="none"/>
      </w:tabs>
      <w:spacing w:before="40" w:after="40"/>
      <w:ind w:right="28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0:00Z</dcterms:created>
  <dc:creator>OPG</dc:creator>
  <dc:description/>
  <cp:keywords/>
  <dc:language>en-US</dc:language>
  <cp:lastModifiedBy>GIUSEPPE.OPPO</cp:lastModifiedBy>
  <dcterms:modified xsi:type="dcterms:W3CDTF">2016-05-18T09:27:00Z</dcterms:modified>
  <cp:revision>33</cp:revision>
  <dc:subject/>
  <dc:title>Allegato «B»: Dichiarazione di offerta e tempi di esecuzione</dc:title>
</cp:coreProperties>
</file>