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A»: Domanda di partecipazione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6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  <w:bCs/>
        </w:rPr>
        <w:t xml:space="preserve">PROCEDURA APERTA PER L’AFFIDAMENTO DELL’INCARICO PROFESSIONALE PER LA REDAZIONE DELLA RELAZIONE GEOLOGICA E DELLE ATTIVITÀ DI COMPETENZA DEL GEOLOGO RELATIVE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  <w:bCs/>
        </w:rPr>
        <w:t>CIG: ZCF19EBFD9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OMANDA DI PARTECIPAZIONE E DICHIARAZIONI</w:t>
      </w:r>
    </w:p>
    <w:p>
      <w:pPr>
        <w:pStyle w:val="CM2"/>
        <w:spacing w:lineRule="exact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1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2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3.</w:t>
      </w:r>
      <w:r>
        <w:rPr>
          <w:rFonts w:cs="Tahoma" w:ascii="Calibri" w:hAnsi="Calibri"/>
        </w:rPr>
        <w:t xml:space="preserve"> 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4.</w:t>
      </w:r>
      <w:r>
        <w:rPr>
          <w:rFonts w:cs="Tahoma" w:ascii="Calibri" w:hAnsi="Calibri"/>
        </w:rPr>
        <w:t xml:space="preserve"> ……………….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ONO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di essere ammessi a partecipare alla procedura per il conferimento dell’incarico professionale per la redazione della relazione geologica e delle attività di competenza del geologo relative al “progetto di fattibilità tecnica ed economica dei lavori di miglioramento della viabilità nell’itinerario Oristano – Cabras – San Giovanni di Sinis” in qualità di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professionisti associati;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raggruppamento temporaneo costituito e non costituito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 consapevoli delle sanzioni penali richiamate dall’art. 76 del DPR n. 445/2000 ed ai sensi degli artt. 38, 46 e 47 del medesimo DPR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NO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A)</w:t>
      </w:r>
      <w:r>
        <w:rPr>
          <w:rFonts w:cs="Tahoma" w:ascii="Calibri" w:hAnsi="Calibri"/>
        </w:rPr>
        <w:t> di essere legalmente abilitato allo svolgimento della professione di Geologo in quanto: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1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scritto all’Ordine dei Geologi di _______________________, con il N. ___________ dal 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2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scritto all’Ordine dei Geologi di _______________________, con il N. ___________ dal 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3.</w:t>
      </w:r>
      <w:r>
        <w:rPr>
          <w:rFonts w:cs="Tahoma" w:ascii="Calibri" w:hAnsi="Calibri"/>
        </w:rPr>
        <w:t> Il sottoscritto _____________________________________ nato ________________, il ________________, codice fiscale ___________________________________ è iscritto all’Ordine dei Geologi di _______________________, con il N. ___________ dal _________________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4.</w:t>
      </w:r>
      <w:r>
        <w:rPr>
          <w:rFonts w:cs="Tahoma" w:ascii="Calibri" w:hAnsi="Calibri"/>
        </w:rPr>
        <w:t xml:space="preserve"> ………………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B)</w:t>
      </w:r>
      <w:r>
        <w:rPr>
          <w:rFonts w:cs="Tahoma" w:ascii="Calibri" w:hAnsi="Calibri"/>
        </w:rPr>
        <w:t> che il soggetti concorrenti intendono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ab/>
        <w:t>non avvalersi di consulenti e/o collaboratori;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avvalersi di consulenti e/o collaboratori e che questi, esperti in altre discipline ed eventualmente non iscritti ai rispettivi albi professionali, che collaboreranno allo svolgimento delle prestazioni richieste sono: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2"/>
        </w:numPr>
        <w:tabs>
          <w:tab w:val="clear" w:pos="709"/>
          <w:tab w:val="left" w:pos="1080" w:leader="none"/>
        </w:tabs>
        <w:spacing w:lineRule="exact" w:line="36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C)</w:t>
      </w:r>
      <w:r>
        <w:rPr>
          <w:rFonts w:cs="Tahoma" w:ascii="Calibri" w:hAnsi="Calibri"/>
        </w:rPr>
        <w:t> che l’indirizzo di Posta Elettronica Certificata (PEC) al quale dovranno essere inviate tutte le comunicazioni relative alla presente procedura è il seguente: ______________________________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D)</w:t>
      </w:r>
      <w:r>
        <w:rPr>
          <w:rFonts w:cs="Tahoma" w:ascii="Calibri" w:hAnsi="Calibri"/>
        </w:rPr>
        <w:t xml:space="preserve"> 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>D1) IN CASO DI RAGGRUPPAMENTI TEMPORANEI COSTITUITI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mandatario (capogruppo) del raggruppamento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il mandato collettivo o l’atto costitutivo (risultante da scrittura privata autenticata) e la relativa procura speciale conferita dai soggetti raggruppati al legale rappresentante del soggetto capogruppo risultante da atto pubblico).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 xml:space="preserve">D2) IN CASO DI RAGGRUPPAMENTI TEMPORANEI NON COSTITUITI 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designato in qualità di capogruppo del raggruppamento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 soggetti che intendono raggrupparsi si impegnano a conferire, in caso di affidamento dell’incarico, mandato collettivo speciale con rappresentanza al soggetto designato in qualità di capogruppo del raggruppamento e qualificato come mandatario, il quale intratterrà i rapporti con l’Ente Banditore in nome e per conto proprio e dei mandanti.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cs="Tahoma" w:ascii="Calibri" w:hAnsi="Calibri"/>
          <w:b/>
        </w:rPr>
        <w:t>D3) IN CASO DI ASSOCIAZIONI DI PROFESSIONISTI</w:t>
      </w:r>
    </w:p>
    <w:p>
      <w:pPr>
        <w:pStyle w:val="CM2"/>
        <w:tabs>
          <w:tab w:val="clear" w:pos="709"/>
          <w:tab w:val="left" w:pos="680" w:leader="none"/>
        </w:tabs>
        <w:spacing w:lineRule="exact" w:line="36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che il soggetto mandatario (capogruppo/legale rappresentante) dell’associazione di professionisti è: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ome e cognome __________________________________________________________.</w:t>
      </w:r>
    </w:p>
    <w:p>
      <w:pPr>
        <w:pStyle w:val="CM2"/>
        <w:spacing w:lineRule="exact" w:line="360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il mandato collettivo o l’atto costitutivo (risultante da scrittura privata autenticata) e la relativa procura speciale conferita dai soggetti raggruppati al legale rappresentante del soggetto capogruppo risultante da atto pubblico)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 xml:space="preserve">E) IN CASO DI RAGGRUPPAMENTI TEMPORANEI COSTITUITI E NON COSTITUITI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284" w:leader="none"/>
        </w:tabs>
        <w:spacing w:lineRule="exact" w:line="360"/>
        <w:ind w:left="284" w:hanging="284"/>
        <w:jc w:val="both"/>
        <w:rPr/>
      </w:pPr>
      <w:r>
        <w:rPr>
          <w:rFonts w:cs="Tahoma" w:ascii="Calibri" w:hAnsi="Calibri"/>
        </w:rPr>
        <w:t>che tutti i soggetti del raggruppamento sono in possesso dei requisiti previsti dal bando per la partecipazione alla presente procedura;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NO</w:t>
      </w:r>
    </w:p>
    <w:p>
      <w:pPr>
        <w:pStyle w:val="CM2"/>
        <w:spacing w:lineRule="exact" w:line="36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(compresi i collaboratori/consulenti)</w:t>
      </w:r>
    </w:p>
    <w:p>
      <w:pPr>
        <w:pStyle w:val="CM2"/>
        <w:spacing w:lineRule="exact" w:line="36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 xml:space="preserve">Consapevoli delle sanzioni penali richiamate dall’art. 76 del DPR n. 445/2000 ed ai sensi degli artt. 38, 46 e 47 del medesimo DPR: 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F)</w:t>
      </w:r>
      <w:r>
        <w:rPr>
          <w:rFonts w:cs="Tahoma" w:ascii="Calibri" w:hAnsi="Calibri"/>
        </w:rPr>
        <w:t> di non trovarsi in alcuna delle condizioni ostative di cui all'art. 80 (Motivi di esclusione) del D.Lgs. n. 50/2016 e comunque che non sussistono motivi di incompatibilità alla partecipazione o di esclusione dalla presente procedura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G)</w:t>
      </w:r>
      <w:r>
        <w:rPr>
          <w:rFonts w:cs="Tahoma" w:ascii="Calibri" w:hAnsi="Calibri"/>
        </w:rPr>
        <w:t> di non essere incorso nei limiti alla partecipazione alle gare previsti all’art. 48 del D.Lgs. n. 50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H)</w:t>
      </w:r>
      <w:r>
        <w:rPr>
          <w:rFonts w:cs="Tahoma" w:ascii="Calibri" w:hAnsi="Calibri"/>
        </w:rPr>
        <w:t> che i sottoscritti non partecipano alla presente procedura in più di un raggruppamento (né come capogruppo, né come membro del gruppo, né come consulente e/o collaboratore), ovvero contemporaneamente in forma singola e in raggruppamento, o come amministratore/dipendente di società di ingegneri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I)</w:t>
      </w:r>
      <w:r>
        <w:rPr>
          <w:rFonts w:cs="Tahoma" w:ascii="Calibri" w:hAnsi="Calibri"/>
        </w:rPr>
        <w:t> che non sussistono, a carico dei concorrenti e dei suoi eventuali consulenti e/o collaboratori, cause di incompatibilità alla partecipazione alla gara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L)</w:t>
      </w:r>
      <w:r>
        <w:rPr>
          <w:rFonts w:cs="Tahoma" w:ascii="Calibri" w:hAnsi="Calibri"/>
        </w:rPr>
        <w:t> di essere in regola con le norme che disciplinano il diritto al lavoro dei disabili e di essere in possesso della certificazione di cui all’art.17 della L.68/99, ovvero di non essere soggetto/i agli obblighi di cui alla predetta legge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M)</w:t>
      </w:r>
      <w:r>
        <w:rPr>
          <w:rFonts w:cs="Tahoma" w:ascii="Calibri" w:hAnsi="Calibri"/>
        </w:rPr>
        <w:t> di accettare e sottoscrivere, a pena di esclusione, il Patto di Integrità approvato con deliberazione dell'Amministratore Straordinario della Provincia di Oristano n. 21/2016;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  <w:b/>
        </w:rPr>
        <w:t>N)</w:t>
      </w:r>
      <w:r>
        <w:rPr>
          <w:rFonts w:cs="Tahoma" w:ascii="Calibri" w:hAnsi="Calibri"/>
        </w:rPr>
        <w:t> di aver preso visione del Codice di comportamento dei dipendenti della Provincia di Oristano  e di impegnarsi a rispettarlo in caso di affidamento dell’incarico;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O)</w:t>
      </w:r>
      <w:r>
        <w:rPr>
          <w:rFonts w:cs="Tahoma" w:ascii="Calibri" w:hAnsi="Calibri"/>
        </w:rPr>
        <w:t> di aver preso visione ed accettare, senza condizione o riserva alcuna, tutte le norme e disposizioni contenute nell’avviso di gara.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CM2"/>
        <w:spacing w:lineRule="exact" w:line="360"/>
        <w:jc w:val="both"/>
        <w:rPr/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fed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099"/>
      </w:tblGrid>
      <w:tr>
        <w:trPr/>
        <w:tc>
          <w:tcPr>
            <w:tcW w:w="3755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SSOCIAZIONE/RAGGRUPPAMENTO</w:t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 COLLABORATORI/CONSULENTI</w:t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CM2"/>
              <w:snapToGrid w:val="false"/>
              <w:spacing w:lineRule="exact" w:line="36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099" w:type="dxa"/>
            <w:tcBorders/>
          </w:tcPr>
          <w:p>
            <w:pPr>
              <w:pStyle w:val="CM2"/>
              <w:spacing w:lineRule="exact" w:line="36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0000FF"/>
        <w:sz w:val="28"/>
        <w:szCs w:val="28"/>
      </w:rPr>
      <w:t>A002</w:t>
    </w:r>
    <w:r>
      <w:rPr>
        <w:rFonts w:cs="Calibri" w:ascii="Calibri" w:hAnsi="Calibri"/>
        <w:color w:val="0000FF"/>
        <w:sz w:val="20"/>
      </w:rPr>
      <w:t>_in caso di associazioni di professionisti o raggruppamenti tempora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35:00Z</dcterms:created>
  <dc:creator>OPG</dc:creator>
  <dc:description/>
  <cp:keywords/>
  <dc:language>en-US</dc:language>
  <cp:lastModifiedBy>GIUSEPPE.OPPO</cp:lastModifiedBy>
  <dcterms:modified xsi:type="dcterms:W3CDTF">2016-05-18T09:26:00Z</dcterms:modified>
  <cp:revision>32</cp:revision>
  <dc:subject/>
  <dc:title>Allegato «A»: Domanda di partecipazione</dc:title>
</cp:coreProperties>
</file>